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4EC2025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PUTER COMMUN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450"/>
        <w:gridCol w:w="1260"/>
        <w:gridCol w:w="99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switching methods and compare their performanc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guided transmission media in computer communic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Layers used in OSI model. Explain in detail about Network support laye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stations available in HDLC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principle of CSMA/CA access method used in IEEE. 802.11 with a MAC lay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all  the principle of token pass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features and frame format in IEEE 802.3 Etherne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the stop and wait ARQ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Internet Protocol datagram (IPv4) format and explain each fiel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lass,netid,hostid and network address for the following IP address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93.39.5.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39.95.23.54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123.48.5.3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220.5.3.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169.32.4.5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goals of ATM network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icate the principle of subnetting with an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structure of TCP header format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routing table for router A and C,  using  dijikstra algorithm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85310" cy="2279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5310" cy="227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segment format ,describe the structure of UDP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techniques to improve the Qo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se about WWW and Email system with relevan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domain name systems with example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45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0T09:50:00Z</dcterms:modified>
  <cp:revision>26</cp:revision>
  <dc:subject/>
  <dc:title/>
</cp:coreProperties>
</file>